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ЗАКОНА О ДУВ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акону о дувану („Службени гласник Републике Српске“, брoj 72/12) члан 1. мијења се и гла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Овим законом уређују се услови и начин производње дувана, организација производње, откупа и обраде дувана, производња дуванских производа, разврставања, обиљежавања максимално дозвољене количине катрана, никотина и угљен-моноксида у цигаретама, вођења регистара и евиденциja, као и друга питања од значаја за дуван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. у ставу 1. ријечи: „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као и делголд</w:t>
      </w:r>
      <w:r>
        <w:rPr>
          <w:rFonts w:cs="Times New Roman" w:ascii="Times New Roman" w:hAnsi="Times New Roman"/>
          <w:i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и мериленд (енгл. flue-cured) сушени у специјалним сушницама са контролисаном атмосфером и прилеп</w:t>
      </w:r>
      <w:r>
        <w:rPr>
          <w:rFonts w:cs="Times New Roman" w:ascii="Times New Roman" w:hAnsi="Times New Roman"/>
          <w:i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(енгл. sun-cured) сушен амбијенталним ваздухом на сунцу“ и запета бришу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BA"/>
        </w:rPr>
        <w:t>Производња дувана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је производња расада дувана, гајење дувана на њиви, берба, низање, сушење, сортирање и паковање дувана код произвођача дува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Организатор производње и откупа дувана је привредно друштво, предузетник или друго правно лице које обавља дјелатност организације производње дувана на сопственом посједу, закупљеном земљишту или у сарадњи са физичким лицима (пољопривредним произвођачима) власницима или закупцима земљиш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Производњу сировог дувана у листу може да обавља привредно друштво, пољопривредна задруга, предузетник или физичко лице (у даљем тексту: произвођач дувана) које испуњава сљедеће услов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да је уписано у Регистар пословних субјеката, односно у регистар за обављање предузетничке дјелатности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или у регистар пољопривредних газдинстава 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б) да има закључен уговор са организатором производње и откупа дувана или обрађивачем дувана о производњи и испоруци сировог дувана у листу, који се обавезно закључује најкасније до 30. јуна године у којој се производи сирови дуван у ли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4) На захтјев произвођача дувана, министар пољопривреде, шумарства и водопривреде (у даљем тексту: министар) доноси рјешење којим се одобрава обављање дјелатности производње дувана, а које подлијеже ревизији након истека рока од пет година од дана његовог доноше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5)  Уговор из става 3. тачка б) овог члана обавезно садржи: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BA" w:eastAsia="sr-Latn-B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а) назив парцеле и површину пољопривредног земљишта на којој ће се садити дува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б) назив типа и сорте дувана који ће се сади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в) начин на који уговорне стране обезбјеђују сјеме, односно дувански расад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г) обавезе у вези са примјеном мјера за сузбијање биљних болести и штеточина на дувану и давања репродукционих материјал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д) цијену произведеног дувана по класама коју ће организатор производње и откупа дувана или обрађивач дувана платити произвођач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ђ) обавезу произвођача дувана да ће у уговореном року организатору производње и откупа дувана или обрађивачу дувана са којим је закључен уговор о производњи испоручити сав произведени дуван, те обавезу организатора производње и откупа дувана или обрађивача дувана да ће од њега преузети и платити произведени дуван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е) изјаву произвођача дувана да за исти период није закључио уговор о производњи дувана са другим организатором производње и откупа дувана или обрађивачем дувана за исту површину из тачке а) овог став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ж) рок и мјесто предаје дувана 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з) рок и начин исплате новчаних средстава за преузети дув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6) Уговор из става 3. тачка б) овог члана може садржавати и друге елементе које утврде уговорне стране, а који не могу бити у супротности са обавезним елементима из става 5. овог ч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7) Организатор производње и откупа дувана или обрађивач дувана обавезни су да производњу сировог дувана у листу пријаве Министарству пољопривреде, шумарства и водопривреде (у даљем тексту: Министарство), најкасније до 15. јула године у којој је расађен дув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8) Пријава се подноси у писаној форми, а садржи имена и адресе уговорних страна, као и податке о површини земљишта и сортама засађеног дув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9) Испуњеност минимално-техничких услова за обављање дјелатности производње дувана, те заштите на раду и заштите и унапређивања животне средине провјерава Републичка управа за инспекцијске послове (у даљем тексту: Инспекторат) у поступку редовног инспекцијског надз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10) Министар доноси правилник којим се прописују услови које треба да испуњавају обрадиве површине, минимално-технички услови и простор за производњу дувана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7. мијења се и глас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BA"/>
        </w:rPr>
        <w:t>Откуп дувана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је преузимање сировог дувана у листу од произвођача и процјена количине и квалитета тог дув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2) Количина и квалитет произведеног сировог дувана у листу процјењује се приликом његовог преузимања, према прописаним јединственим мјерили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Процјена количине и квалитета дувана је јавна и врши се у присуству произвођача дува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Процјену количине и квалитета дувана из става 3. овог члана врши организатор производње и откупа дувана или обрађивач дувана са којим је произвођач закључио уговор о производњи и откупу сировог дувана у лис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5) О извршеној процјени количине и квалитета дувана организатор производње и откупа дувана или обрађивач дувана издаје потврду произвођачу дув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6) Министар доноси правилник о квалитету сировог дувана у листу и мјерилима за процјену  квалитета сировог дувана у листу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 мијења се и гла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1) Ако произвођач дувана није сагласан са процјеном количине и квалитета дувана коју је извршио организатор производње или обрађивач дувана са којим је закључио уговор о производњи и откупу дувана, може у року од осам дана од дана достављања потврде из члана 7. став 5. овог закона поднијети захтјев Министарству да се процјена количине и квалитета  дувана изврши комисијс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2) Дуван за који је вршена процјена чува се одвојено до комисијске процје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Комисију из става 1. овог члана рјешењем именује министар, а чине је по један представник произвођача дувана, организатора производње и откупа дувана и Министарства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BA" w:eastAsia="sr-Latn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1)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За производњу расада дувана може се употријебити само сјеме које је произведено и декларисано у складу са прописима о сјемену који се примјењују у Републици Српској (у даљем тексту: Република) и добијено од организатора производње и откупа дувана или обрађивача дувана са којима је закључен угово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2) Забрањено је неовлашћено стављање у промет сировог дувана у листу, резаног или на други начин уситњеног дувана (необрађени дува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Организатор производње и откупа дувана обавезан је да закључи уговор о обради сировог дувана у листу са обрађивачем дувана, у писаној форми, ако самостално не обаља дјелатност обраде дув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4) Уговор из става 3. овог члана закључује се најкасније до 30. новембра године у којој се производи сирови дуван у ли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5) Организатор производње и откупа дувана или обрађивач дувана који се бави и производњом сировог дувана у листу дужан је да у оквиру своје организације формира стручну службу која ће пружати стручну помоћ у заштити дувана од биљних болести и штеточина за сопствену производњу, као и за производњу физичких и правних лица с којима имају склопљене уговоре о производњ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6) У случају појаве биљних болести или штеточина, организатор производње и откупа дувана или обрађивач дужан је да без одгађања организује заштиту дувана и произвођачима из става 5. овог члана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 10. у ставу 2. у тачки а) послије ријечи: „дјелатности“ ријеч: „и“ брише се и додаје зап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б) послије ријечи: „производа“ додаје се запета и нове т. в), г), д) и ђ) које глас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располаже одговарајућим простором за смјештај, чување и обраду дувана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г) располаже одговарајућом технолошком опремом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д) располаже одговарајућим стручним кадром 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ђ) обезбјеђује лабораторијске анализе дувана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4. мијења се и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1) Обрађивач дувана и организатор производње и откупа дувана поред дјелатности обраде, организације производње и откупа дувана, може да обавља и дјелатност промета дувана, односно обрађеног дувана и производа добијених поступком примарне обраде дувана у складу са прописом којим се уређује област промета р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2) Обрађени дуван може се продати само привредном друштву које обавља дјелатност прераде и промета дув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3) Обрађивач дувана дужан је да води евиденцију у вези са производњом и обрадом дувана, односно обрађеног дувана, а нарочито о количини и квалит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а) произведеног дувана из сопствене производњ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б) откупљеног дува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в) произведеног и обрађеног дувана по типовима и класама 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г) услужно дорађеног дув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4) Евиденцију о промету дувана, односно обрађеног дувана обрађивач или организатор производње и откупа дувана дужан је да води у складу са прописом којим се уређује промет робе.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5. у ставу 1. послије ријечи: „дувана“ додају се ријечи: „или организатор производње и откупа дувана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 22. мијења се и глас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1) Производњу дуванских производа може да обавља привредно друштво (у даљем тексту: произвођач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BA"/>
        </w:rPr>
        <w:t>дуванских производа)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 које испуњава сљедеће усл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а) да је уписано у Регистар пословних субјекат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б) да посједује технолошку опрему која му омогућава обављање производње у свим фазама од припреме дувана (влажење, разлиставање, резање, ароматизовање) до израде дуванских производа и њиховог хигијенског паковања или уговор о пословно-техничкој сарадњи са привредним друштвима која посједују такву опрем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в) да посједује одговарајућу лабораторију за анализу и утврђивање квалитета дуванских производа, односно закључен уговор са овлашћеном или акредитованом лабораторијом за анализу и утврђивање квалитета дуванских произв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г) да располаже одговарајућим простором који испуњава прописане услове за производњу и смјештај дуванских производа 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д) да има запослене раднике одговарајуће стручне спреме у производњи и контроли квалитета дуванских произв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2) На захтјев произвођача дуванских производа министар доноси рјешење којим се одобрава обављање дјелатности производње дуванских производа, а које подлијеже ревизији након истека рока од пет година од дана његовог доно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3) Произвођач дуванских производа који посједује рјешење из става 2. овог члана може поднијети захтјев за ревизију рјешења најкасније 60 дана прије истека прописаног 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4) Ревизија рјешења из става 2. овог члана врши се под условима и на начин који је прописан за његово доношењ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(5) Рјешење којим се одобрава обављање дјелатности производње дуванских производа укида се ако произвођач дуванских произво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а) престане да испуњава услове прописане овим законом и подзаконским актима донесеним на основу њега 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б) у прописаном року не поднесе захтјев за упис у Регистар произвођача дуванских произв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(6) Испуњеност минимално-технички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BA"/>
        </w:rPr>
        <w:t>услова за обављање дјелатности производње дуванских производа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, те коришћење простора који испуњава услове у вези са техничком опремљеношћу, заштитом на раду и заштитом и унапређивањем животне средине провјерава Инспекторат у поступку редовног инспекцијског надз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BA"/>
        </w:rPr>
        <w:t>(7) Министар доноси правилник о минимално-техничким условима за обављање дјелатности производње дуванских производ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5.  у ставу 2. запета и ријечи: „делголд, мериленд или прилеп“ бришу с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3. мијења се и глас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Групу Б чине цигарете са филтером паковане у тврдо паковање, и које садрже најмање 50% дувана из домаће производње (вирџинија, берлеј и херцеговачки равњак), у чему је најмање 15% доњег брања или на њима заснованих сурогата домаћег поријекла (дуванска фолија и технолошки обрађено ребро), а које су произведене и први пут стављене у промет на територији Републике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6. у ставу 1. у тачки б) послије ријечи: „Регистар“ додају се ријечи: „организатора производње и откупа дувана  и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3. послије ријечи: „произвођач дувана“ и запете додају се ријечи: „организатор производње и откупа дувана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9. послије става 2.  додаје се нови став 3. који глас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Цигарете које прелазе параметре из става 1. овог члана сматрају се неупотребљивим и забрањено их је стављати у промет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3. у тачки б) послије ријечи: „производњу“ и запете додају се ријечи: „организацију производње и откупа дувана“ и запета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. в) и г) мијењају се и глас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в) забрани обављање дјелатности производње, организације производње и откупа дувана, обраде дувана и производње дуванских производа, ако се она обавља без рјешења којим се одобрава обављање те дјелатности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покрене поступак за укидање рјешења за обављање дјелатности ако произвођач дувана, организатор производње и откупа дувана, обрађивач дувана и произвођач дуванских производа престане да испуњава услове прописане за његово доношење,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4. у ставу 1. ријечи: „члана 4. став 4. и“ замјењују се ријечима: „члана 4. став 4,“, а послије ријечи: „члана 10. став 3.“ додају се ријечи: „и члана 22. став 2.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 35. у ставу 1. тачка а) мијења се и гла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а) сав произведени дуван у листу не испоручи на прераду у складу са уговором закљученим са организатором производње и откупа дувана или обрађивачем дувана (члан 4. став 3. тачка б),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д) мијења се и гла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) неовлашћено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стави у промет сирови дуван у листу, резани или на други начин уситњен дуван (члан 9. став 2),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ж) мијења се и глас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ж) обавља откуп дувана, а не испуњава услове за обављање дјелатности обраде и откупа дувана (члан 10. став 6),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Т. ј) и к) мијењају се и глас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ј) не поднесе захтјев за упис у Регистар произвођача, односно организатора производње и откупа дувана или обрађивача дувана (члан 26. став 3)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) у прописаном року не пријави сваку промјену података уписаних у Регистар произвођача, односно организатора производње и откупа дувана или обрађивача дувана (члан 26. став 4) и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6. у ставу 1. у тачки а) ријечи: „(члан 22)“ замјењују се ријечима: „(члан 22. став 1)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ије тачке а) додаje се нова тачка б) која глас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 xml:space="preserve">обавља производњу дуванских производа, а не посједује рјешење којим се одобрава обављање дјелатности производње дуванских производа (члан 22. став 2),“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Досадашње  т.  б), в), г), д), ђ), е), ж), з) и и) постају т. в), г), д), ђ), е), ж), з), и) и ј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У досадашњој тачки з) која постаје тачка и) послије ријечи: „цигарета“ додаје се запета и ријечи: „те ставља у промет цигарете које прелазе прописане параметре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 члану 37. у ставу 1. у тачки а)  број: „5“ замјењује се бројем:  „10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б) број: „3“ замјењује се бројем:  „7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ачка в) брише се, а досадашње т. г), д) и ђ) постају т. в), г) и д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досадашњој тачки д) која постаје тачка г) број: „2“ замјењује се бројем: „7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39. додаје се нови члан 39а.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39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BA"/>
        </w:rPr>
        <w:t>Правна лица, предузетници и физичка лица која обављају производњу дувана, организацију производње и откупа дувана, обраду дувана и производњу дуванских производа, дужни су да своје пословање ускладе са одредбама овог закона у року од годину дана од дана његовог ступања на снагу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BodyText3"/>
        <w:jc w:val="lef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sr-BA"/>
        </w:rPr>
      </w:pPr>
      <w:r>
        <w:rPr>
          <w:rFonts w:eastAsia="Times New Roman" w:cs="Times New Roman"/>
          <w:b w:val="false"/>
          <w:sz w:val="24"/>
          <w:szCs w:val="24"/>
          <w:lang w:val="sr-BA"/>
        </w:rPr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Број:02/1-021-       /19</w:t>
        <w:tab/>
        <w:t xml:space="preserve">ПРЕДСЈЕДНИК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Датум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7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. јун 2019. године</w:t>
        <w:tab/>
        <w:t>НАРОДНЕ СКУПШТИНЕ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  <w:t>Недељко Чубриловић</w:t>
      </w:r>
    </w:p>
    <w:p>
      <w:pPr>
        <w:pStyle w:val="BodyText3"/>
        <w:tabs>
          <w:tab w:val="clear" w:pos="708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/>
          <w:sz w:val="24"/>
          <w:szCs w:val="24"/>
          <w:lang w:val="sr-BA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bs-BA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b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1:00Z</dcterms:created>
  <dc:creator>Brankica Tomas</dc:creator>
  <dc:description/>
  <cp:keywords/>
  <dc:language>en-US</dc:language>
  <cp:lastModifiedBy>DraganR</cp:lastModifiedBy>
  <cp:lastPrinted>2019-04-19T14:22:00Z</cp:lastPrinted>
  <dcterms:modified xsi:type="dcterms:W3CDTF">2019-07-16T10:01:00Z</dcterms:modified>
  <cp:revision>2</cp:revision>
  <dc:subject/>
  <dc:title/>
</cp:coreProperties>
</file>